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ind w:right="-731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 Порядку формирования и вед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реестра  расходных обязательств ММР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5840" w:right="-731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рагмент реестра расходных обязательств Мышкинского  муниципального района по главному распорядителю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884"/>
        <w:gridCol w:w="1080"/>
        <w:gridCol w:w="720"/>
        <w:gridCol w:w="540"/>
        <w:gridCol w:w="720"/>
        <w:gridCol w:w="720"/>
        <w:gridCol w:w="720"/>
        <w:gridCol w:w="812"/>
        <w:gridCol w:w="709"/>
        <w:gridCol w:w="819"/>
        <w:gridCol w:w="850"/>
        <w:gridCol w:w="1130"/>
        <w:gridCol w:w="1080"/>
        <w:gridCol w:w="900"/>
        <w:gridCol w:w="1124"/>
      </w:tblGrid>
      <w:tr>
        <w:trPr>
          <w:trHeight w:val="55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right="-1764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и наименование ведомствен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и наименование вопроса местного значения, государственного полномочия или иного расходного обязательства, осуществляемого в пределах полномочий и прав органов местного самоу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и наименование обязательства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рмативно правовое регулирование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ы бюджетной классификации</w:t>
            </w:r>
          </w:p>
        </w:tc>
        <w:tc>
          <w:tcPr>
            <w:tcW w:w="5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ъем средств на исполнение расходного обязательства, тыс.руб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left="4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методики расчета объемов расхода</w:t>
            </w:r>
          </w:p>
        </w:tc>
      </w:tr>
      <w:tr>
        <w:trPr>
          <w:trHeight w:val="6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left="-4700" w:right="-1468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и реквизи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раздела, главы, статьи, пункта, подпункта, абзац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вступления в силу и срок действ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раз-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под-раз-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еле-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хо-дов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СГУ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четный                       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кущий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чередно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вый год планов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торой год планового периода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з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</w:tr>
      <w:tr>
        <w:trPr>
          <w:trHeight w:val="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28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0620" w:right="-731" w:firstLine="37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ind w:right="-731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 Порядку формирования и ведения</w:t>
      </w:r>
    </w:p>
    <w:p>
      <w:pPr>
        <w:pStyle w:val="Normal"/>
        <w:tabs>
          <w:tab w:val="clear" w:pos="708"/>
          <w:tab w:val="left" w:pos="7513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еестра расходных обязательств ММР</w:t>
      </w:r>
    </w:p>
    <w:p>
      <w:pPr>
        <w:pStyle w:val="Normal"/>
        <w:ind w:right="-731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0620" w:right="-731" w:firstLine="37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73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14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Normal"/>
        <w:ind w:right="-2149" w:hanging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 xml:space="preserve">Реестр расходных обязательств Мышкинского  муниципального района </w:t>
      </w:r>
    </w:p>
    <w:p>
      <w:pPr>
        <w:pStyle w:val="Normal"/>
        <w:ind w:left="1440" w:right="-2149" w:hanging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tbl>
      <w:tblPr>
        <w:tblW w:w="1551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57"/>
        <w:gridCol w:w="958"/>
        <w:gridCol w:w="938"/>
        <w:gridCol w:w="938"/>
        <w:gridCol w:w="918"/>
        <w:gridCol w:w="839"/>
        <w:gridCol w:w="918"/>
        <w:gridCol w:w="914"/>
        <w:gridCol w:w="817"/>
        <w:gridCol w:w="837"/>
        <w:gridCol w:w="900"/>
        <w:gridCol w:w="720"/>
        <w:gridCol w:w="900"/>
        <w:gridCol w:w="900"/>
        <w:gridCol w:w="540"/>
        <w:gridCol w:w="720"/>
      </w:tblGrid>
      <w:tr>
        <w:trPr>
          <w:trHeight w:val="576" w:hRule="atLeast"/>
        </w:trPr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ние 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а 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, </w:t>
            </w:r>
          </w:p>
          <w:p>
            <w:pPr>
              <w:pStyle w:val="Normal"/>
              <w:ind w:right="-1756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</w:p>
          <w:p>
            <w:pPr>
              <w:pStyle w:val="Normal"/>
              <w:ind w:right="-1756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ств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ind w:right="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Normal"/>
              <w:ind w:right="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Normal"/>
              <w:ind w:left="-1548" w:right="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з,Прз)</w:t>
            </w:r>
          </w:p>
        </w:tc>
        <w:tc>
          <w:tcPr>
            <w:tcW w:w="81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 на исполнение расходного обязательства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-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</w:tr>
      <w:tr>
        <w:trPr>
          <w:trHeight w:val="226" w:hRule="atLeast"/>
        </w:trPr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е правовые акты,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говоры, соглашения 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 федераци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е правовые акты,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говоры, соглашения 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ъекта Российской 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ции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е правовые акты,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говоры, соглашения 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образовани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финансовый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й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-</w:t>
            </w:r>
          </w:p>
          <w:p>
            <w:pPr>
              <w:pStyle w:val="Normal"/>
              <w:ind w:left="-108" w:right="-214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-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3" w:hRule="atLeast"/>
        </w:trPr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-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ие и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квизиты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рматив-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го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авового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Номер 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татьи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части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ункта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дпункта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бзац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тупления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 силу и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ейств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-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ие и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квизиты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рматив-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го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авового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к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Номер 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татьи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части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ункта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дпункта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бзац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тупления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 силу и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ейств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-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ие и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еквизиты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рматив-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го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авового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к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Номер 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татьи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части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ункта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дпункта,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бзац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тупления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 силу и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ейств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апланиро-</w:t>
            </w:r>
          </w:p>
          <w:p>
            <w:pPr>
              <w:pStyle w:val="Normal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ind w:left="-108" w:right="-2149" w:hanging="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актически</w:t>
            </w:r>
          </w:p>
          <w:p>
            <w:pPr>
              <w:pStyle w:val="Normal"/>
              <w:ind w:left="-189" w:right="-2149" w:firstLine="180"/>
              <w:jc w:val="lef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ен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чередной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инансо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ый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ind w:left="-108"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чередной</w:t>
            </w:r>
          </w:p>
          <w:p>
            <w:pPr>
              <w:pStyle w:val="Normal"/>
              <w:ind w:left="-108"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Финансо</w:t>
            </w:r>
          </w:p>
          <w:p>
            <w:pPr>
              <w:pStyle w:val="Normal"/>
              <w:ind w:left="-108"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ый</w:t>
            </w:r>
          </w:p>
          <w:p>
            <w:pPr>
              <w:pStyle w:val="Normal"/>
              <w:ind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  +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56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149" w:hanging="0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53:00Z</dcterms:created>
  <dc:creator>molodtsova_sa</dc:creator>
  <dc:description/>
  <cp:keywords/>
  <dc:language>en-US</dc:language>
  <cp:lastModifiedBy>molodtsova_sa</cp:lastModifiedBy>
  <cp:lastPrinted>2011-02-03T10:02:00Z</cp:lastPrinted>
  <dcterms:modified xsi:type="dcterms:W3CDTF">2011-02-28T13:00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Приложение 2</dc:title>
</cp:coreProperties>
</file>